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及形审公示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82"/>
        <w:gridCol w:w="588"/>
        <w:gridCol w:w="819"/>
        <w:gridCol w:w="1191"/>
        <w:gridCol w:w="855"/>
        <w:gridCol w:w="968"/>
        <w:gridCol w:w="949"/>
        <w:gridCol w:w="994"/>
        <w:gridCol w:w="771"/>
        <w:gridCol w:w="1058"/>
      </w:tblGrid>
      <w:tr>
        <w:trPr>
          <w:trHeight w:val="432" w:hRule="atLeast"/>
          <w:cantSplit w:val="true"/>
        </w:trPr>
        <w:tc>
          <w:tcPr>
            <w:tcW w:w="1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19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甘蔗黑穗病综合防控关键技术研发及应用</w:t>
            </w:r>
          </w:p>
        </w:tc>
      </w:tr>
      <w:tr>
        <w:trPr>
          <w:trHeight w:val="774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候选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完成人）</w:t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颜梅新、宋修鹏、梁强、朱桂宁、沈万宽、单红丽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HANG CHANGQING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常长青）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ENG YIZHEN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邓懿祯）、赵盼、黄伟华</w:t>
            </w:r>
          </w:p>
        </w:tc>
      </w:tr>
      <w:tr>
        <w:trPr>
          <w:trHeight w:val="9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候选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完成单位）</w:t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广西壮族自治区农业科学院、华南农业大学、云南省农业科学院甘蔗研究所、中国科学院微生物研究所</w:t>
            </w:r>
          </w:p>
        </w:tc>
      </w:tr>
      <w:tr>
        <w:trPr>
          <w:trHeight w:val="40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提 名 者</w:t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广西壮族自治区农业农村厅</w:t>
            </w:r>
          </w:p>
        </w:tc>
      </w:tr>
      <w:tr>
        <w:trPr>
          <w:trHeight w:val="18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知识产权（标准）类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知识产权（标准）具体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（地区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授权号（标准编号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授权（标准发布）日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证书编号</w:t>
            </w:r>
            <w:r>
              <w:rPr>
                <w:rFonts w:eastAsia="黑体" w:cs="黑体" w:ascii="黑体" w:hAnsi="黑体"/>
                <w:bCs/>
                <w:sz w:val="18"/>
                <w:szCs w:val="18"/>
              </w:rPr>
              <w:br/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>（标准批准发布部门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权利人（标准起草单位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发明人（标准起草人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发明专利（标准）有效状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广西单位是否为原始权利人、起草人</w:t>
            </w:r>
          </w:p>
        </w:tc>
      </w:tr>
      <w:tr>
        <w:trPr>
          <w:trHeight w:val="726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发明专利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甘蔗鞭黑粉菌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SCoT-PCR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特异性引物筛选及应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中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ZL201510071587.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2017-09-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第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2637461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华南农业大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沈万宽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;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徐刚红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;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罗明珠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;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陈双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;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吴夏明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有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否</w:t>
            </w:r>
          </w:p>
        </w:tc>
      </w:tr>
      <w:tr>
        <w:trPr>
          <w:trHeight w:val="726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发明专利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一种用于快速检测甘蔗黑穗病菌的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LAMP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引物组、试剂盒及其检测方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中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ZL201410244204.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2015-10-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第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1830843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华南农业大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沈万宽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;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徐刚红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;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罗明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有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否</w:t>
            </w:r>
          </w:p>
        </w:tc>
      </w:tr>
      <w:tr>
        <w:trPr>
          <w:trHeight w:val="726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地方标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甘蔗黑穗病抗性评价技术规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中国（广西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 xml:space="preserve">DB 45/T 2174-202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 xml:space="preserve">2020-10 -29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广西壮族自治区市场监督管理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广西壮族自治区农业科学院甘蔗研究所、中国农业科学院甘蔗研究中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宋修鹏、韦金菊、覃振强、张小秋、颜梅新、王泽平、李德伟、刘璐、李杨瑞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是</w:t>
            </w:r>
          </w:p>
        </w:tc>
      </w:tr>
      <w:tr>
        <w:trPr>
          <w:trHeight w:val="726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地方标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甘蔗黑穗病综合防治技术规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中国（广西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 xml:space="preserve">DB 45/T 2173-202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2020-10 -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广西壮族自治区市场监督管理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广西壮族自治区农业科学院甘蔗研究所、广西壮族自治区标准技术研究院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覃振强、宋修鹏、王全永、李德伟、罗亚伟、高轶静、魏春燕、韦金菊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张燕杏、罗超雁、温丽玲、欧燕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有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是</w:t>
            </w:r>
          </w:p>
        </w:tc>
      </w:tr>
      <w:tr>
        <w:trPr>
          <w:trHeight w:val="726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地方标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甘蔗种传病害防控技术规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中国（云南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DB53/T 942-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18"/>
                <w:szCs w:val="18"/>
              </w:rPr>
              <w:t>2019-09 -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云南省市场监督管理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云南省农业科学院甘蔗研究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黄应昆、李文凤、张荣跃、王晓燕、单红丽、尹炯、罗志明、仓晓燕、李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有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18"/>
                <w:szCs w:val="18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论文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刊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作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年卷页码</w:t>
            </w:r>
            <w:r>
              <w:rPr>
                <w:rFonts w:eastAsia="黑体" w:cs="黑体" w:ascii="黑体" w:hAnsi="黑体"/>
                <w:sz w:val="18"/>
                <w:szCs w:val="18"/>
              </w:rPr>
              <w:t>(xx</w:t>
            </w:r>
            <w:r>
              <w:rPr>
                <w:rFonts w:ascii="黑体" w:hAnsi="黑体" w:cs="黑体" w:eastAsia="黑体"/>
                <w:sz w:val="18"/>
                <w:szCs w:val="18"/>
              </w:rPr>
              <w:t>年</w:t>
            </w:r>
            <w:r>
              <w:rPr>
                <w:rFonts w:eastAsia="黑体" w:cs="黑体" w:ascii="黑体" w:hAnsi="黑体"/>
                <w:sz w:val="18"/>
                <w:szCs w:val="18"/>
              </w:rPr>
              <w:t>xx</w:t>
            </w:r>
            <w:r>
              <w:rPr>
                <w:rFonts w:ascii="黑体" w:hAnsi="黑体" w:cs="黑体" w:eastAsia="黑体"/>
                <w:sz w:val="18"/>
                <w:szCs w:val="18"/>
              </w:rPr>
              <w:t>卷</w:t>
            </w:r>
            <w:r>
              <w:rPr>
                <w:rFonts w:eastAsia="黑体" w:cs="黑体" w:ascii="黑体" w:hAnsi="黑体"/>
                <w:sz w:val="18"/>
                <w:szCs w:val="18"/>
              </w:rPr>
              <w:t>xx</w:t>
            </w:r>
            <w:r>
              <w:rPr>
                <w:rFonts w:ascii="黑体" w:hAnsi="黑体" w:cs="黑体" w:eastAsia="黑体"/>
                <w:sz w:val="18"/>
                <w:szCs w:val="18"/>
              </w:rPr>
              <w:t>页</w:t>
            </w:r>
            <w:r>
              <w:rPr>
                <w:rFonts w:eastAsia="黑体" w:cs="黑体" w:ascii="黑体" w:hAnsi="黑体"/>
                <w:sz w:val="18"/>
                <w:szCs w:val="18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发表时间（年月日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通讯作者（含共同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第一作者</w:t>
            </w:r>
            <w:r>
              <w:rPr>
                <w:rFonts w:eastAsia="黑体" w:cs="黑体" w:ascii="黑体" w:hAnsi="黑体"/>
                <w:sz w:val="18"/>
                <w:szCs w:val="18"/>
              </w:rPr>
              <w:t>(</w:t>
            </w:r>
            <w:r>
              <w:rPr>
                <w:rFonts w:ascii="黑体" w:hAnsi="黑体" w:cs="黑体" w:eastAsia="黑体"/>
                <w:sz w:val="18"/>
                <w:szCs w:val="18"/>
              </w:rPr>
              <w:t>含共同</w:t>
            </w:r>
            <w:r>
              <w:rPr>
                <w:rFonts w:eastAsia="黑体" w:cs="黑体" w:ascii="黑体" w:hAnsi="黑体"/>
                <w:sz w:val="18"/>
                <w:szCs w:val="18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署名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西单位是否署名</w:t>
            </w:r>
          </w:p>
        </w:tc>
      </w:tr>
      <w:tr>
        <w:trPr>
          <w:trHeight w:val="79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ual-Color Imaging System for Sugarcane Smut Fung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Sporisorium scitamineu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Plant Diseas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Yan, M. X., Cai, E. P., Zhou, J. N., Chang, C. Q., Xi, P. G., Shen, W. K., Li, L. Y., Jiang, Z. D., Deng, Y. Z., and Zhang, L.-H.</w:t>
            </w:r>
            <w:r>
              <w:rPr>
                <w:sz w:val="18"/>
                <w:szCs w:val="18"/>
              </w:rPr>
              <w:t>（颜梅新，蔡恩平，周佳暖，常长青，习平根，沈万宽，李玲玉，姜子德，邓懿祯，张炼辉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0:2357-23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16-07-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  <w:lang w:eastAsia="zh-CN"/>
              </w:rPr>
              <w:t>Deng, Y. Z., and Zhang, L.-H.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邓懿祯，张炼辉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  <w:lang w:eastAsia="zh-CN"/>
              </w:rPr>
              <w:t>Yan, M. X., Cai, E. P.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颜梅新，蔡恩平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ngdong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Province Key Laboratory of Microbial Signals and Disease Control, South China Agricultural University, Guangzhou,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P. R. China, and Biotechnology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Research Institute, Guangxi Academy of Agricultural Sciences, Guangxi</w:t>
            </w:r>
            <w:r>
              <w:rPr>
                <w:sz w:val="18"/>
                <w:szCs w:val="18"/>
              </w:rPr>
              <w:t>（华南农业大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广东省微生物信号与病害防控重点实验室，广西壮族自治区农业科学院生物技术研究所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79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The mating-type locus b of the sugarcane smut sporisorium scitamineum is essential for mating, filamentous growth and pathogeni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Fungal Genetics and Biolog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Yan M, Zhu G, Lin S, Xian X, Chang C, Xi P, Shen W, Huang W, Cai E, Jiang Z, Deng Y, Zhang L</w:t>
            </w:r>
            <w:r>
              <w:rPr>
                <w:sz w:val="18"/>
                <w:szCs w:val="18"/>
              </w:rPr>
              <w:t>（颜梅新，朱桂宁，林珊宇，贤小勇，常长青，习平根，沈万宽，黄伟华，蔡恩平，姜子德，邓懿祯，张炼辉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6: 1-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15-11-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Deng Y, Jiang Z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邓懿祯，姜子德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颜梅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ngdong Province Key Laboratory of Microbial Signals and Disease Control, College of Agriculture, South China Agricultural University, Guangzhou, People</w:t>
            </w:r>
            <w:r>
              <w:rPr>
                <w:rFonts w:cs="宋体" w:ascii="宋体" w:hAnsi="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Republic of Chin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Biotechnology Research Institute, Guangxi Academy of Agricultural Sciences, Guangxi, People</w:t>
            </w:r>
            <w:r>
              <w:rPr>
                <w:rFonts w:cs="宋体" w:ascii="宋体" w:hAnsi="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Republic of Chin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uangxi Key Laboratory of Biology for Crop Diseases and Insect Pests, Plant Protection Research Institute, Guangxi Academy of Agricultural Sciences, Guangxi, People</w:t>
            </w:r>
            <w:r>
              <w:rPr>
                <w:rFonts w:cs="宋体" w:ascii="宋体" w:hAnsi="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Republic of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China</w:t>
            </w:r>
            <w:r>
              <w:rPr>
                <w:sz w:val="18"/>
                <w:szCs w:val="18"/>
              </w:rPr>
              <w:t>（华南农业大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广东省微生物信号与病害防控重点实验室，广西壮族自治区农业科学院生物技术研究所，广西壮族自治区农业科学院植物保护研究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广西作物病虫害生物学重点实验室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79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eeding and regional productio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city performance of new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sugarcane cultivar GT 6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Scientific Reports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iang Liang, Xiao-yan Liu, Hui Zhou, Jing-chao Lei, Shan-hai Lin, Mei-xinYan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shan K.Verma, Kai-junWei, Hong-chuiWei, Wen-jiao Li, Yang-rui Li, Xiu-peng Song</w:t>
            </w:r>
            <w:r>
              <w:rPr>
                <w:rFonts w:cs="宋体" w:ascii="宋体" w:hAnsi="宋体"/>
                <w:sz w:val="18"/>
                <w:szCs w:val="18"/>
              </w:rPr>
              <w:t>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&amp; Yi-jie Li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梁强，刘晓燕，周会，雷敬超，林善海，颜梅新，</w:t>
            </w:r>
            <w:r>
              <w:rPr>
                <w:sz w:val="18"/>
                <w:szCs w:val="18"/>
              </w:rPr>
              <w:t>K.Verma,</w:t>
            </w:r>
            <w:r>
              <w:rPr>
                <w:sz w:val="18"/>
                <w:szCs w:val="18"/>
              </w:rPr>
              <w:t>，韦开军，韦宏锤，李文教，李杨瑞，宋修鹏，李毅杰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, 2025, 15:129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 w:eastAsia="zh-CN"/>
              </w:rPr>
              <w:t>0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Yi-jie Li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李毅杰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Qiang Liang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梁强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Sugarcane Research Institute, Guangxi Academy of Agricultural Sciences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eastAsia="zh-CN"/>
              </w:rPr>
              <w:t>Liuzhou Agricultural Science Research Center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eastAsia="zh-CN"/>
              </w:rPr>
              <w:t xml:space="preserve">Hechi Agricultural Science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  <w:lang w:eastAsia="zh-CN"/>
              </w:rPr>
              <w:t>Research Institute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eastAsia="zh-CN"/>
              </w:rPr>
              <w:t>Baise Agricultural Science Research Institute</w:t>
            </w:r>
            <w:r>
              <w:rPr>
                <w:sz w:val="18"/>
                <w:szCs w:val="18"/>
                <w:lang w:eastAsia="zh-CN"/>
              </w:rPr>
              <w:t>（广西壮族自治区农业科学院</w:t>
            </w:r>
            <w:r>
              <w:rPr>
                <w:sz w:val="18"/>
                <w:szCs w:val="18"/>
                <w:lang w:val="en-US" w:eastAsia="zh-CN"/>
              </w:rPr>
              <w:t>甘蔗研究所，柳州市农业科学研究中心，河池市农业科学研究所，百色市农业科学研究所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79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ing Sugarcane Growth and Improving Soil Quality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by Using a Network-Structured Fertilizer Synergi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. Sustainability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nglong Zhao 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ingjing Cao 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hiqin Wang 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Lu Liu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ixin Y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Naiqin Zhong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and Pan Zhao</w:t>
            </w:r>
            <w:r>
              <w:rPr>
                <w:sz w:val="18"/>
                <w:szCs w:val="18"/>
              </w:rPr>
              <w:t>（赵永龙，曹晶晶，汪志琴，刘璐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颜梅新</w:t>
            </w:r>
            <w:r>
              <w:rPr>
                <w:sz w:val="18"/>
                <w:szCs w:val="18"/>
                <w:lang w:eastAsia="zh-CN"/>
              </w:rPr>
              <w:t>，仲乃琴，</w:t>
            </w:r>
            <w:r>
              <w:rPr>
                <w:sz w:val="18"/>
                <w:szCs w:val="18"/>
              </w:rPr>
              <w:t>赵盼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3, 15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3-01-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n Zhao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赵盼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Yonglong</w:t>
            </w:r>
            <w:r>
              <w:rPr>
                <w:sz w:val="18"/>
                <w:szCs w:val="18"/>
                <w:lang w:eastAsia="zh-CN"/>
              </w:rPr>
              <w:t>（赵永龙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Key Laboratory of Plant Genomics, Institute of Microbiology, Chinese Academy of Scien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Engineering Laboratory for Advanced Microbial Technology of Agriculture, Chinese Academy of Science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garcane Research Institute, Guangxi Academy of Agricultural Sciences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The Enterprise Key Laboratory of Advanced Technology for Potato Fertilizer and Pesticide</w:t>
            </w:r>
            <w:r>
              <w:rPr>
                <w:sz w:val="18"/>
                <w:szCs w:val="18"/>
              </w:rPr>
              <w:t>（植物基因组学国家重点实验室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中国科学院微生物研究所，广西壮族自治区农业科学院甘蔗研究所</w:t>
            </w:r>
            <w:r>
              <w:rPr>
                <w:sz w:val="18"/>
                <w:szCs w:val="18"/>
                <w:lang w:eastAsia="zh-CN"/>
              </w:rPr>
              <w:t>，内蒙古自治区马铃薯肥料农药高效利用技术企业重点实验室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79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甘蔗黑穗病的防治药剂筛选及产量评价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热带作物学报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颜梅新，张小秋，王泽平，雷敬超，黄海荣，黄伟华，陈潇航，覃兴云，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海，黄冬梅，李秋芳，宋修鹏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2, 43(7): 1497-15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2-07-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宋修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颜梅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广西壮族自治区农业科学院甘蔗研究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国农业科学院甘蔗研究中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农业农村部广西甘蔗生物技术与遗传改良重点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验室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广西甘蔗遗传改良重点实验室，广西壮族自治区农业科学院生物技术研究所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百色市农业科学研究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广西壮族自治区农业科学院百色分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家糖料产业技术体系百色综合试验站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来宾市金凤凰农业投资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797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甘蔗优良品种的黑穗病抗性评价及幼苗生长特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甘蔗糖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小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黄冬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李秋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宋修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陈潇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王泽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雷敬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黄海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黄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单红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颜梅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2(1): 14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3-02-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颜梅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张小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农业部广西甘蔗生物技术与遗传改良重点实验室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国农业科学院甘蔗研究中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广西壮族自治区农业科学院甘蔗研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究所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广西科学技术出版社有限公司，广西农业科学院百色分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百色市农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科学研究所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云南省农业科学院甘蔗研究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云南省甘蔗遗传改良重点实验室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专著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版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作者或主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出版时间（年月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署名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广西单位是否</w:t>
            </w:r>
            <w:r>
              <w:rPr>
                <w:rFonts w:ascii="Times New Roman" w:hAnsi="Times New Roman"/>
                <w:sz w:val="18"/>
                <w:szCs w:val="18"/>
              </w:rPr>
              <w:t>署名</w:t>
            </w:r>
          </w:p>
        </w:tc>
      </w:tr>
      <w:tr>
        <w:trPr>
          <w:trHeight w:val="889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现代甘蔗病虫害诊治彩色图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(2023)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056576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黄应昆，李文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2023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云南省农业科学院甘蔗研究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科普作品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版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作者或主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出版时间（年月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出版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是否为丛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丛书册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广西单位是否为出版单位</w:t>
            </w:r>
          </w:p>
        </w:tc>
      </w:tr>
      <w:tr>
        <w:trPr>
          <w:trHeight w:val="732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99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提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根据《广西科学技术奖励办法》《广西科学</w:t>
            </w:r>
            <w:r>
              <w:rPr>
                <w:rFonts w:ascii="仿宋_GB2312;仿宋" w:hAnsi="仿宋_GB2312;仿宋" w:cs="仿宋_GB2312;仿宋" w:eastAsia="仿宋_GB2312;仿宋"/>
                <w:bCs/>
                <w:spacing w:val="2"/>
                <w:szCs w:val="21"/>
              </w:rPr>
              <w:t>技术奖励办法实施细则》相关规定，提名该个人、组织为科学技术奖</w:t>
            </w:r>
            <w:r>
              <w:rPr>
                <w:rFonts w:ascii="仿宋_GB2312;仿宋" w:hAnsi="仿宋_GB2312;仿宋" w:cs="仿宋_GB2312;仿宋" w:eastAsia="仿宋_GB2312;仿宋"/>
                <w:bCs/>
                <w:spacing w:val="2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pacing w:val="2"/>
                <w:szCs w:val="21"/>
                <w:u w:val="single"/>
                <w:lang w:val="en-US" w:eastAsia="zh-CN"/>
              </w:rPr>
              <w:t>一、二</w:t>
            </w:r>
            <w:r>
              <w:rPr>
                <w:rFonts w:ascii="仿宋_GB2312;仿宋" w:hAnsi="仿宋_GB2312;仿宋" w:cs="仿宋_GB2312;仿宋" w:eastAsia="仿宋_GB2312;仿宋"/>
                <w:bCs/>
                <w:spacing w:val="2"/>
                <w:szCs w:val="21"/>
              </w:rPr>
              <w:t>等奖候选个人、候选组织。</w:t>
            </w:r>
          </w:p>
        </w:tc>
      </w:tr>
      <w:tr>
        <w:trPr>
          <w:trHeight w:val="1125" w:hRule="atLeast"/>
        </w:trPr>
        <w:tc>
          <w:tcPr>
            <w:tcW w:w="99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6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8"/>
                <w:szCs w:val="28"/>
                <w:lang w:val="en-US" w:eastAsia="zh-CN"/>
              </w:rPr>
              <w:t>候选个人合作关系说明</w:t>
            </w:r>
          </w:p>
          <w:p>
            <w:pPr>
              <w:pStyle w:val="Normal"/>
              <w:snapToGrid w:val="false"/>
              <w:spacing w:lineRule="exact" w:line="406"/>
              <w:rPr>
                <w:rFonts w:ascii="Times New Roman" w:hAnsi="Times New Roman" w:eastAsia="方正黑体_GBK;微软雅黑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黑体_GBK;微软雅黑" w:cs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6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候选个人不在同一工作单位的，应填写该说明。</w:t>
            </w: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候选个人均为同一单位则不用填写该说明。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</w:t>
            </w:r>
          </w:p>
          <w:p>
            <w:pPr>
              <w:pStyle w:val="TextBody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自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开始实施至今，项目主持人颜梅新自始至终全面负责项目相关研究工作的开展，项目由广西壮族自治区农业科学院、华南农业大学，云南省农业科学院甘蔗研究所、中国科学院微生物研究所协作完成。其中广西壮族自治区农业科学院颜梅新、宋修鹏和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zh-CN"/>
              </w:rPr>
              <w:t>梁强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同属于甘蔗育种公关团队，共同参与广西甘蔗创新团队南宁综合试验站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(2021-2025)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、糖料蔗突破性新品种选育关键技术研究与应用示范、甘蔗病害研究等项目研究，全面负责本成果的技术方案制定及组织实施。颜梅新和朱桂宁共同合作开展国家基金“甘蔗鞭黑粉菌有性配合及致病相关基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sDLIC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的克隆与功能研究”、区基金“甘蔗鞭黑穗病菌交配型基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位点的功能分析”等项目的研究，共同发表论文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篇。颜梅新和黄伟华共同合作开展国家基金“甘蔗鞭黑粉菌有性配合及致病相关基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CP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的功能研究”共同发表论文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篇。</w:t>
            </w:r>
          </w:p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华南农业大学（沈万宽、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CHANG CHAGQING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常长青）、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ENG YIZHEN(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邓懿祯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：颜梅新在华南农业大学攻读博士学位期间，姜子德和张炼辉教授是颜梅新与沈万宽的共同导师，合作开展甘蔗鞭黑粉菌致病机理相关研究，合作发表文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篇。在华南农业大学从事博士后工作期间颜梅新与常长青、邓懿祯合作开展甘蔗鞭黑粉菌致病机理相关研究，合作发表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篇以上文章。</w:t>
            </w:r>
          </w:p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云南省农业科学院甘蔗研究所（单红丽）：与我单位签有合作协议书，共同开展甘蔗病害、调查、鉴定、抗病性评价、病害防控等研究，合作发表文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篇。</w:t>
            </w:r>
          </w:p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中国科学院微生物研究所（赵盼）：共同合作开展中国科学院科技服务网络计划（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TS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计划）广西甘蔗产业科技专项“广西甘蔗先进种植和监管技术的研发与应用”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共同开展甘蔗病害、调查、鉴定、病害防控等研究，合作发表文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篇。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7">
    <w:name w:val="17"/>
    <w:basedOn w:val="Style14"/>
    <w:qFormat/>
    <w:rPr>
      <w:rFonts w:ascii="仿宋_GB2312;仿宋" w:hAnsi="仿宋_GB2312;仿宋" w:eastAsia="仿宋_GB2312;仿宋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</w:pPr>
    <w:rPr>
      <w:rFonts w:ascii="宋体" w:hAnsi="宋体" w:cs="宋体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02:00Z</dcterms:created>
  <dc:creator>lenovo</dc:creator>
  <dc:description/>
  <dc:language>en-US</dc:language>
  <cp:lastModifiedBy>VET~罗</cp:lastModifiedBy>
  <cp:lastPrinted>2019-04-04T09:54:00Z</cp:lastPrinted>
  <dcterms:modified xsi:type="dcterms:W3CDTF">2025-09-04T00:28:25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4F8AB8A6F43BFB06A71FB37E4D1E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U3ZjRkMzQ3NTQwMWNkZWQ2Y2M3ZmUzMWVmNTcyZmQiLCJ1c2VySWQiOiI1MjU5MTgzNDUifQ==</vt:lpwstr>
  </property>
  <property fmtid="{D5CDD505-2E9C-101B-9397-08002B2CF9AE}" pid="5" name="commondata">
    <vt:lpwstr>commondata</vt:lpwstr>
  </property>
</Properties>
</file>