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附件 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   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非转基因品种承诺书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参加广西水稻品种联合品比试验品种：          ，亲本：                    。本单位确定该品种为非转基因品种。并向广西种子协会承诺如下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确保参试品种真实。不更改参试品种名称和亲本，不变更和增减选育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参试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单位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同意广西种子协会提取该品种保存样品进行转基因检测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承担该品种经检测为转基因品种的一切后果与处罚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参试单位负责人（签名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参试（承诺）单位公章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>联系人：          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 月  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2155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firstLine="630"/>
    </w:pPr>
    <w:rPr>
      <w:rFonts w:eastAsia="方正仿宋简体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">
    <w:name w:val="Body Text Indent"/>
    <w:basedOn w:val="Normal"/>
    <w:qFormat/>
    <w:pPr>
      <w:ind w:firstLine="635"/>
    </w:pPr>
    <w:rPr>
      <w:rFonts w:eastAsia="仿宋_GB2312;仿宋"/>
      <w:sz w:val="32"/>
    </w:rPr>
  </w:style>
  <w:style w:type="paragraph" w:styleId="P0">
    <w:name w:val="p0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0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2:01:00Z</dcterms:created>
  <dc:creator>hnseed</dc:creator>
  <dc:description/>
  <dc:language>en-US</dc:language>
  <cp:lastModifiedBy>summer</cp:lastModifiedBy>
  <cp:lastPrinted>2014-12-10T10:00:00Z</cp:lastPrinted>
  <dcterms:modified xsi:type="dcterms:W3CDTF">2016-01-12T02:20:07Z</dcterms:modified>
  <cp:revision>9</cp:revision>
  <dc:subject/>
  <dc:title>2007年湖南省水稻新品种展示（生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